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1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2 и 2023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Красновского сельского поселения Тарасовского района на 2021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Красновского сельского поселения в валюте Российской Федерации на 2021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Красновского сельского поселения Тарасовского района в 2021 году и в плановом периоде 2022 и 2023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Общий объем бюджетных ассигнований, предусмотренных на исполнение выданных муниципальных гарантий Красновского сельского поселения Тарасовского района по возможным гарантийным случаям, в 2021 году и в плановом периоде 2022 и 2023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Красновского сельского поселения Тарасовского района в иностранной валюте на 2021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Красновского сельского поселения Тарасовского района в 2021 году и в плановом периоде 2022 и 2023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Общий объем бюджетных ассигнований, предусмотренных на исполнение выданных муниципальных гарантий Красновского сельского поселения Тарасовского района по возможным гарантийным случаям, в 2021 году и в плановом периоде 2022 и 2023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А.Н. Зареченски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Finans</cp:lastModifiedBy>
  <cp:lastPrinted>2020-11-13T16:31:00Z</cp:lastPrinted>
  <dcterms:modified xsi:type="dcterms:W3CDTF">2020-11-13T13:32:00Z</dcterms:modified>
  <cp:revision>6</cp:revision>
  <dc:subject/>
  <dc:title/>
</cp:coreProperties>
</file>